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Příloha A Zadávací dokumentac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žádosti o účast v koncesním říz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67510</wp:posOffset>
                </wp:positionV>
                <wp:extent cx="5745480" cy="785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85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1"/>
                              <w:gridCol w:w="942"/>
                              <w:gridCol w:w="426"/>
                              <w:gridCol w:w="141"/>
                              <w:gridCol w:w="2410"/>
                              <w:gridCol w:w="27"/>
                              <w:gridCol w:w="687"/>
                              <w:gridCol w:w="420"/>
                              <w:gridCol w:w="1994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Krycí list  -  žádost o účast v koncesní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Obec Třebot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koncesního řízení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vozování vodohospodářské infrastruktury ve vlastnictví obce Třebot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ávnická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/ firm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Jednání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ápis do 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oud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ddíl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ložk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údaje o dodavate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Úplná adresa dodavatele pro poštovní styk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a dodavatele  pro el. styk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D datové schránky: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Jméno pracovníka pověřeného jednáním ohledně koncesního řízení 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rohlášení do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8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„Provozování vodohospodářské infrastruktury ve vlastnictví obce Třebotov“,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které bylo uveřejněno v oznámení o zahájení koncesního řízení způsobem podle § 212 ZZVZ. Zadavatel oznámil zahájení tohoto koncesního řízení ve Věstníku veřejných zakázek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dne …………..,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pod Evidenčním číslem Z2021-03009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atum a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                           dne       .       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pis osob/y oprávněných/é jednat jménem či za dodavatel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itul, jméno, příjmení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618.8pt;mso-wrap-distance-left:0pt;mso-wrap-distance-right:7.05pt;mso-wrap-distance-top:0pt;mso-wrap-distance-bottom:0pt;margin-top:13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1"/>
                        <w:gridCol w:w="942"/>
                        <w:gridCol w:w="426"/>
                        <w:gridCol w:w="141"/>
                        <w:gridCol w:w="2410"/>
                        <w:gridCol w:w="27"/>
                        <w:gridCol w:w="687"/>
                        <w:gridCol w:w="420"/>
                        <w:gridCol w:w="1994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  <w:t>Krycí list  -  žádost o účast v koncesním řízení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Obec Třebotov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koncesního řízení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ovozování vodohospodářské infrastruktury ve vlastnictví obce Třebotov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ávnická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/ firm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Jednání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ápis do 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oud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ddíl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ložk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údaje o dodavatel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Úplná adresa dodavatele pro poštovní styk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a dodavatele  pro el. styk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D datové schránky: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Jméno pracovníka pověřeného jednáním ohledně koncesního řízení 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300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6105" w:type="dxa"/>
                            <w:gridSpan w:val="7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rohlášení dodavatele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80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„Provozování vodohospodářské infrastruktury ve vlastnictví obce Třebotov“,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které bylo uveřejněno v oznámení o zahájení koncesního řízení způsobem podle § 212 ZZVZ. Zadavatel oznámil zahájení tohoto koncesního řízení ve Věstníku veřejných zakázek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 xml:space="preserve">dne …………..,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pod Evidenčním číslem Z2021-030090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atum a Podpi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                           dne       .       .2021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pis osob/y oprávněných/é jednat jménem či za dodavatel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itul, jméno, příjmení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92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ovozování vodohospodářské infrastruktury ve vlastnictví obce Třebotov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7:00Z</dcterms:created>
  <dc:creator/>
  <dc:description/>
  <cp:keywords/>
  <dc:language>en-US</dc:language>
  <cp:lastModifiedBy/>
  <dcterms:modified xsi:type="dcterms:W3CDTF">2021-08-17T09:24:00Z</dcterms:modified>
  <cp:revision>1</cp:revision>
  <dc:subject/>
  <dc:title/>
</cp:coreProperties>
</file>